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6104608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09025180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